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Write an expression.  Choose a variable for the unknown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w:t>Rosie counted some stars in the sky.  An hour later there were 20 more.</w:t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sz w:val="32"/>
          <w:szCs w:val="32"/>
        </w:rPr>
        <w:t>There were 9 pens in the desk.  Some pens were thrown away.</w:t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Write an equation.  Choose a variable for the unknown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  <w:t>Paula baked 36 chocolate chip cookies.  She baked some more.  Now she has 61 cookies.</w:t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  <w:t xml:space="preserve">Cindy began the day with 24 pencils.  She gave some away to her friends.  Now she has 6 pencil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  <w:font w:name="Helvetica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14:00Z</dcterms:created>
  <dc:creator>Crestwood School District</dc:creator>
  <dc:description/>
  <cp:keywords/>
  <dc:language>en-US</dc:language>
  <cp:lastModifiedBy>Crestwood School District</cp:lastModifiedBy>
  <dcterms:modified xsi:type="dcterms:W3CDTF">2009-11-06T13:22:00Z</dcterms:modified>
  <cp:revision>3</cp:revision>
  <dc:subject/>
  <dc:title>Write an expression</dc:title>
</cp:coreProperties>
</file>